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137757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3830945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541532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601652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94839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418071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9206146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7444149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30341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795848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5036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191300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539034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54343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288881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756678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401992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8722659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2963567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836713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031027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1175814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4951164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767051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9386984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924975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43483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3037299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4423726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263441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838621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1240556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81462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2938932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787609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590472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687319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3534141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573966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0959745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3605016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900268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027821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689450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1859265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636522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